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/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6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Umowa Powierzenia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Arial Narrow"/>
          <w:smallCaps/>
          <w:sz w:val="14"/>
          <w:szCs w:val="14"/>
        </w:rPr>
      </w:pPr>
      <w:r>
        <w:rPr>
          <w:rFonts w:cs="Arial Narrow" w:ascii="Arial Narrow" w:hAnsi="Arial Narrow"/>
          <w:smallCaps/>
          <w:sz w:val="14"/>
          <w:szCs w:val="14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mowa powierzenia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warta w dniu </w:t>
      </w:r>
      <w:r>
        <w:rPr>
          <w:rFonts w:cs="Arial Narrow" w:ascii="Arial Narrow" w:hAnsi="Arial Narrow"/>
          <w:sz w:val="20"/>
          <w:szCs w:val="20"/>
        </w:rPr>
        <w:t>………………………………</w:t>
      </w:r>
      <w:r>
        <w:rPr>
          <w:rFonts w:cs="Arial Narrow" w:ascii="Arial Narrow" w:hAnsi="Arial Narrow"/>
          <w:sz w:val="20"/>
          <w:szCs w:val="20"/>
        </w:rPr>
        <w:t>. w Rzgow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po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y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 Gminą Rz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z siedzi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lac 500-lecia 22 w Rzgowie (95-030), NIP: 728-260-60-12 REGON: 472057827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Szkołą Podstawową …………………. z siedzi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 …………………………………. 95-030 Rzgów w imieniu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go dz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 na podstawie 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omocnictwa Dyrektor ……………………………………….,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wanym dalej </w:t>
      </w: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ym </w:t>
      </w:r>
      <w:r>
        <w:rPr>
          <w:rFonts w:cs="Arial Narrow" w:ascii="Arial Narrow" w:hAnsi="Arial Narrow"/>
          <w:sz w:val="20"/>
          <w:szCs w:val="20"/>
        </w:rPr>
        <w:t>”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2. 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</w:t>
      </w:r>
      <w:r>
        <w:rPr>
          <w:rFonts w:cs="Arial Narrow" w:ascii="Arial Narrow" w:hAnsi="Arial Narrow"/>
          <w:sz w:val="20"/>
          <w:szCs w:val="20"/>
        </w:rPr>
        <w:t>………………………………</w:t>
      </w:r>
      <w:r>
        <w:rPr>
          <w:rFonts w:cs="Arial Narrow" w:ascii="Arial Narrow" w:hAnsi="Arial Narrow"/>
          <w:sz w:val="20"/>
          <w:szCs w:val="20"/>
        </w:rPr>
        <w:t>.....................</w:t>
      </w:r>
      <w:r>
        <w:rPr>
          <w:rFonts w:cs="Arial Narrow" w:ascii="Arial Narrow" w:hAnsi="Arial Narrow"/>
          <w:sz w:val="20"/>
          <w:szCs w:val="20"/>
        </w:rPr>
        <w:t>……………</w:t>
      </w:r>
      <w:r>
        <w:rPr>
          <w:rFonts w:cs="Arial Narrow" w:ascii="Arial Narrow" w:hAnsi="Arial Narrow"/>
          <w:sz w:val="20"/>
          <w:szCs w:val="20"/>
        </w:rPr>
        <w:t>................</w:t>
      </w:r>
      <w:r>
        <w:rPr>
          <w:rFonts w:cs="Arial Narrow" w:ascii="Arial Narrow" w:hAnsi="Arial Narrow"/>
          <w:sz w:val="20"/>
          <w:szCs w:val="20"/>
        </w:rPr>
        <w:t>…………</w:t>
      </w:r>
      <w:r>
        <w:rPr>
          <w:rFonts w:cs="Arial Narrow" w:ascii="Arial Narrow" w:hAnsi="Arial Narrow"/>
          <w:sz w:val="20"/>
          <w:szCs w:val="20"/>
        </w:rPr>
        <w:t xml:space="preserve"> z siedzi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 </w:t>
      </w: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 przy ulicy ..................................................................................... wpisa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do rejestru .................................... i posiad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numer identyfikacji podatkowej NIP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...........................</w:t>
      </w:r>
      <w:r>
        <w:rPr>
          <w:rFonts w:cs="Arial Narrow" w:ascii="Arial Narrow" w:hAnsi="Arial Narrow"/>
          <w:sz w:val="20"/>
          <w:szCs w:val="20"/>
        </w:rPr>
        <w:t>…………</w:t>
      </w:r>
      <w:r>
        <w:rPr>
          <w:rFonts w:cs="Arial Narrow" w:ascii="Arial Narrow" w:hAnsi="Arial Narrow"/>
          <w:sz w:val="20"/>
          <w:szCs w:val="20"/>
        </w:rPr>
        <w:t xml:space="preserve">.. oraz REGON 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.............</w:t>
      </w:r>
      <w:r>
        <w:rPr>
          <w:rFonts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..............................</w:t>
      </w:r>
      <w:r>
        <w:rPr>
          <w:rFonts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 xml:space="preserve">.,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wanym dalej </w:t>
      </w: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 lub Podmiotem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</w:t>
      </w:r>
      <w:r>
        <w:rPr>
          <w:rFonts w:cs="Arial Narrow" w:ascii="Arial Narrow" w:hAnsi="Arial Narrow"/>
          <w:sz w:val="20"/>
          <w:szCs w:val="20"/>
        </w:rPr>
        <w:t>”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reprezentowa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z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)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</w:t>
      </w: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1. Powierzenie przetwarzania danych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zku z zawarciem w dniu </w:t>
      </w:r>
      <w:r>
        <w:rPr>
          <w:rFonts w:cs="Arial Narrow" w:ascii="Arial Narrow" w:hAnsi="Arial Narrow"/>
          <w:sz w:val="20"/>
          <w:szCs w:val="20"/>
        </w:rPr>
        <w:t>………………………………………</w:t>
      </w:r>
      <w:r>
        <w:rPr>
          <w:rFonts w:cs="Arial Narrow" w:ascii="Arial Narrow" w:hAnsi="Arial Narrow"/>
          <w:sz w:val="20"/>
          <w:szCs w:val="20"/>
        </w:rPr>
        <w:t>.. po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y stronami u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tymi w komparycji przedmiotowej umowy, umowy nr </w:t>
      </w:r>
      <w:r>
        <w:rPr>
          <w:rFonts w:cs="Arial Narrow" w:ascii="Arial Narrow" w:hAnsi="Arial Narrow"/>
          <w:sz w:val="20"/>
          <w:szCs w:val="20"/>
        </w:rPr>
        <w:t>………………………………………</w:t>
      </w:r>
      <w:r>
        <w:rPr>
          <w:rFonts w:cs="Arial Narrow" w:ascii="Arial Narrow" w:hAnsi="Arial Narrow"/>
          <w:sz w:val="20"/>
          <w:szCs w:val="20"/>
        </w:rPr>
        <w:t>.. zwa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dalej </w:t>
      </w: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Umow</w:t>
      </w:r>
      <w:r>
        <w:rPr>
          <w:rFonts w:cs="Arial Narrow" w:ascii="Arial Narrow" w:hAnsi="Arial Narrow"/>
          <w:sz w:val="20"/>
          <w:szCs w:val="20"/>
        </w:rPr>
        <w:t>ą”</w:t>
      </w:r>
      <w:r>
        <w:rPr>
          <w:rFonts w:cs="Arial Narrow" w:ascii="Arial Narrow" w:hAnsi="Arial Narrow"/>
          <w:sz w:val="20"/>
          <w:szCs w:val="20"/>
        </w:rPr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godnie z art. 28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 Parlamentu Europejskiego i Rady (UE) 2016/679 z dnia 27 kwietnia 2016 r. w sprawie ochrony 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 fizycznych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przetwarzaniem danych osobowych i w sprawie swobodnego przep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wu takich danych oraz uchylenia dyrektywy 95/46/WE (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e o ochronie danych, dalej </w:t>
      </w: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e</w:t>
      </w:r>
      <w:r>
        <w:rPr>
          <w:rFonts w:cs="Arial Narrow" w:ascii="Arial Narrow" w:hAnsi="Arial Narrow"/>
          <w:sz w:val="20"/>
          <w:szCs w:val="20"/>
        </w:rPr>
        <w:t>”</w:t>
      </w:r>
      <w:r>
        <w:rPr>
          <w:rFonts w:cs="Arial Narrow" w:ascii="Arial Narrow" w:hAnsi="Arial Narrow"/>
          <w:sz w:val="20"/>
          <w:szCs w:val="20"/>
        </w:rPr>
        <w:t xml:space="preserve">)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RODO, powierza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przetwarzanie danych osobowych niez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nych do realizacji ww.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jest administratorem danych osobowych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przedmiotem przetwarza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rzetwar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wierzone mu dane osobowe zgodnie z niniej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em RODO oraz z innymi przepisami prawa powszechnie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 chron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 prawa 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dane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a, i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stosuje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i bezpie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 wymogi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.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2. Zakres i cel przetwarzania danych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rzetwar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dane osobowe przekazane przez Administratora  wy</w:t>
      </w:r>
      <w:r>
        <w:rPr>
          <w:rFonts w:cs="Arial Narrow" w:ascii="Arial Narrow" w:hAnsi="Arial Narrow"/>
          <w:sz w:val="20"/>
          <w:szCs w:val="20"/>
        </w:rPr>
        <w:t>łą</w:t>
      </w:r>
      <w:r>
        <w:rPr>
          <w:rFonts w:cs="Arial Narrow" w:ascii="Arial Narrow" w:hAnsi="Arial Narrow"/>
          <w:sz w:val="20"/>
          <w:szCs w:val="20"/>
        </w:rPr>
        <w:t>cznie w zakresie i w celu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onym w umowie g</w:t>
      </w:r>
      <w:r>
        <w:rPr>
          <w:rFonts w:cs="Arial Narrow" w:ascii="Arial Narrow" w:hAnsi="Arial Narrow"/>
          <w:sz w:val="20"/>
          <w:szCs w:val="20"/>
        </w:rPr>
        <w:t>łó</w:t>
      </w:r>
      <w:r>
        <w:rPr>
          <w:rFonts w:cs="Arial Narrow" w:ascii="Arial Narrow" w:hAnsi="Arial Narrow"/>
          <w:sz w:val="20"/>
          <w:szCs w:val="20"/>
        </w:rPr>
        <w:t>wnej w zakresie wykonania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i poleg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j na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eniu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ugi </w:t>
      </w:r>
      <w:r>
        <w:rPr>
          <w:rFonts w:cs="Calibri" w:ascii="Arial Narrow" w:hAnsi="Arial Narrow"/>
          <w:sz w:val="20"/>
          <w:szCs w:val="20"/>
        </w:rPr>
        <w:t xml:space="preserve">cateringu – </w:t>
      </w:r>
      <w:r>
        <w:rPr>
          <w:rFonts w:cs="Calibri" w:ascii="Arial Narrow" w:hAnsi="Arial Narrow"/>
          <w:bCs/>
          <w:sz w:val="20"/>
          <w:szCs w:val="20"/>
        </w:rPr>
        <w:t>przygotowaniu i dostawie posi</w:t>
      </w:r>
      <w:r>
        <w:rPr>
          <w:rFonts w:cs="Calibri" w:ascii="Arial Narrow" w:hAnsi="Arial Narrow"/>
          <w:bCs/>
          <w:sz w:val="20"/>
          <w:szCs w:val="20"/>
        </w:rPr>
        <w:t>ł</w:t>
      </w:r>
      <w:r>
        <w:rPr>
          <w:rFonts w:cs="Calibri" w:ascii="Arial Narrow" w:hAnsi="Arial Narrow"/>
          <w:bCs/>
          <w:sz w:val="20"/>
          <w:szCs w:val="20"/>
        </w:rPr>
        <w:t>k</w:t>
      </w:r>
      <w:r>
        <w:rPr>
          <w:rFonts w:cs="Calibri" w:ascii="Arial Narrow" w:hAnsi="Arial Narrow"/>
          <w:bCs/>
          <w:sz w:val="20"/>
          <w:szCs w:val="20"/>
        </w:rPr>
        <w:t>ó</w:t>
      </w:r>
      <w:r>
        <w:rPr>
          <w:rFonts w:cs="Calibri" w:ascii="Arial Narrow" w:hAnsi="Arial Narrow"/>
          <w:bCs/>
          <w:sz w:val="20"/>
          <w:szCs w:val="20"/>
        </w:rPr>
        <w:t>w dla uczni</w:t>
      </w:r>
      <w:r>
        <w:rPr>
          <w:rFonts w:cs="Calibri" w:ascii="Arial Narrow" w:hAnsi="Arial Narrow"/>
          <w:bCs/>
          <w:sz w:val="20"/>
          <w:szCs w:val="20"/>
        </w:rPr>
        <w:t>ó</w:t>
      </w:r>
      <w:r>
        <w:rPr>
          <w:rFonts w:cs="Calibri" w:ascii="Arial Narrow" w:hAnsi="Arial Narrow"/>
          <w:bCs/>
          <w:sz w:val="20"/>
          <w:szCs w:val="20"/>
        </w:rPr>
        <w:t>w publicznych szk</w:t>
      </w:r>
      <w:r>
        <w:rPr>
          <w:rFonts w:cs="Calibri" w:ascii="Arial Narrow" w:hAnsi="Arial Narrow"/>
          <w:bCs/>
          <w:sz w:val="20"/>
          <w:szCs w:val="20"/>
        </w:rPr>
        <w:t>ół</w:t>
      </w:r>
      <w:r>
        <w:rPr>
          <w:rFonts w:cs="Calibri" w:ascii="Arial Narrow" w:hAnsi="Arial Narrow"/>
          <w:bCs/>
          <w:sz w:val="20"/>
          <w:szCs w:val="20"/>
        </w:rPr>
        <w:t xml:space="preserve"> dzia</w:t>
      </w:r>
      <w:r>
        <w:rPr>
          <w:rFonts w:cs="Calibri" w:ascii="Arial Narrow" w:hAnsi="Arial Narrow"/>
          <w:bCs/>
          <w:sz w:val="20"/>
          <w:szCs w:val="20"/>
        </w:rPr>
        <w:t>ł</w:t>
      </w:r>
      <w:r>
        <w:rPr>
          <w:rFonts w:cs="Calibri" w:ascii="Arial Narrow" w:hAnsi="Arial Narrow"/>
          <w:bCs/>
          <w:sz w:val="20"/>
          <w:szCs w:val="20"/>
        </w:rPr>
        <w:t>aj</w:t>
      </w:r>
      <w:r>
        <w:rPr>
          <w:rFonts w:cs="Calibri" w:ascii="Arial Narrow" w:hAnsi="Arial Narrow"/>
          <w:bCs/>
          <w:sz w:val="20"/>
          <w:szCs w:val="20"/>
        </w:rPr>
        <w:t>ą</w:t>
      </w:r>
      <w:r>
        <w:rPr>
          <w:rFonts w:cs="Calibri" w:ascii="Arial Narrow" w:hAnsi="Arial Narrow"/>
          <w:bCs/>
          <w:sz w:val="20"/>
          <w:szCs w:val="20"/>
        </w:rPr>
        <w:t>cych na terenie gminy Rzg</w:t>
      </w:r>
      <w:r>
        <w:rPr>
          <w:rFonts w:cs="Calibri" w:ascii="Arial Narrow" w:hAnsi="Arial Narrow"/>
          <w:bCs/>
          <w:sz w:val="20"/>
          <w:szCs w:val="20"/>
        </w:rPr>
        <w:t>ó</w:t>
      </w:r>
      <w:r>
        <w:rPr>
          <w:rFonts w:cs="Calibri" w:ascii="Arial Narrow" w:hAnsi="Arial Narrow"/>
          <w:bCs/>
          <w:sz w:val="20"/>
          <w:szCs w:val="20"/>
        </w:rPr>
        <w:t xml:space="preserve">w </w:t>
      </w:r>
      <w:r>
        <w:rPr>
          <w:rFonts w:cs="Arial Narrow" w:ascii="Arial Narrow" w:hAnsi="Arial Narrow"/>
          <w:sz w:val="20"/>
          <w:szCs w:val="20"/>
        </w:rPr>
        <w:t>udzielonych przez Zamaw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go -  zgodnie z warunkami opisanymi w postępowaniu o zmówienie publiczne z dnia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>.. i ofer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ykonawcy z dnia  </w:t>
      </w:r>
      <w:r>
        <w:rPr>
          <w:rFonts w:cs="Arial Narrow" w:ascii="Arial Narrow" w:hAnsi="Arial Narrow"/>
          <w:sz w:val="20"/>
          <w:szCs w:val="20"/>
        </w:rPr>
        <w:t>…………………</w:t>
      </w:r>
      <w:r>
        <w:rPr>
          <w:rFonts w:cs="Arial Narrow" w:ascii="Arial Narrow" w:hAnsi="Arial Narrow"/>
          <w:sz w:val="20"/>
          <w:szCs w:val="20"/>
        </w:rPr>
        <w:t>.... oraz z postanowieniami umowy g</w:t>
      </w:r>
      <w:r>
        <w:rPr>
          <w:rFonts w:cs="Arial Narrow" w:ascii="Arial Narrow" w:hAnsi="Arial Narrow"/>
          <w:sz w:val="20"/>
          <w:szCs w:val="20"/>
        </w:rPr>
        <w:t>łó</w:t>
      </w:r>
      <w:r>
        <w:rPr>
          <w:rFonts w:cs="Arial Narrow" w:ascii="Arial Narrow" w:hAnsi="Arial Narrow"/>
          <w:sz w:val="20"/>
          <w:szCs w:val="20"/>
        </w:rPr>
        <w:t>wnej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przetwarz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powierzone na podstawie umowy z dnia   </w:t>
      </w: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 xml:space="preserve"> dane w postaci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a)</w:t>
        <w:tab/>
        <w:t>I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i nazwisko osoby korzyst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j ze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enia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b)</w:t>
        <w:tab/>
        <w:t>I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i nazwisko oraz adres zamieszkania  - w przypadku dow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nia posi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ku do osoby korzyst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j ze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enia;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)</w:t>
        <w:tab/>
        <w:t>I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i nazwisko oraz stanowisko pracownika wskazanego do nadzorowania umowy i kontaktu z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, telefon kontaktowy,  e-mail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owierzone przez Administratora dane osobow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ne przez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wy</w:t>
      </w:r>
      <w:r>
        <w:rPr>
          <w:rFonts w:cs="Arial Narrow" w:ascii="Arial Narrow" w:hAnsi="Arial Narrow"/>
          <w:sz w:val="20"/>
          <w:szCs w:val="20"/>
        </w:rPr>
        <w:t>łą</w:t>
      </w:r>
      <w:r>
        <w:rPr>
          <w:rFonts w:cs="Arial Narrow" w:ascii="Arial Narrow" w:hAnsi="Arial Narrow"/>
          <w:sz w:val="20"/>
          <w:szCs w:val="20"/>
        </w:rPr>
        <w:t>cznie w celu prawid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wej realizacji Umowy.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3.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i podmiotu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, przy przetwarzaniu powierzonych danych osobowych, do ich zabezpieczenia poprzez stosowanie odpowiednich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technicznych i organizacyjnych zapewn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adekwatny stop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bezpie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odpowiad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ryzyku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m z przetwarzaniem danych osobowych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mowa w art. 32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y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nal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ytej staran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przy przetwarzaniu powierzonych danych osobow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nadania 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do przetwarzania danych osobowych wszystkim osobom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y powierzone dane w celu realizacji niniejszej umowy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apewni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zachowanie w tajemnicy, (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j mowa w art. 28 ust 3 pkt b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) przetwarzanych danych przez osoby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 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a do przetwarzania danych osobowych w celu realizacji niniejszej umowy, zar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no w trakcie zatrudnienia ich w Podmiocie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, jak i po jego ustani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czeniu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enia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ch z przetwarzaniem usuwa wszelkie dane osobowe oraz usuwa wszelkie ich istnie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 kopie, chyba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rawo Unii lub prawo p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cz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nkowskiego nakaz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chowywanie danych osobow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6.</w:t>
        <w:tab/>
        <w:t>W miar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liw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maga Administratorowi w niez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nym zakresie wy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y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zku odpowiadania na </w:t>
      </w:r>
      <w:r>
        <w:rPr>
          <w:rFonts w:cs="Arial Narrow" w:ascii="Arial Narrow" w:hAnsi="Arial Narrow"/>
          <w:sz w:val="20"/>
          <w:szCs w:val="20"/>
        </w:rPr>
        <w:t>żą</w:t>
      </w:r>
      <w:r>
        <w:rPr>
          <w:rFonts w:cs="Arial Narrow" w:ascii="Arial Narrow" w:hAnsi="Arial Narrow"/>
          <w:sz w:val="20"/>
          <w:szCs w:val="20"/>
        </w:rPr>
        <w:t>dania osoby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j dane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oraz wy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ywania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onych w art. 32-36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7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 stwierdzeniu naruszenia ochrony danych osobowych bez z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nej zw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ki zg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sza je Administratorowi danych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4. Prawo kontroli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</w:t>
        <w:tab/>
        <w:t>Administrator danych zgodnie z art. 28 ust. 3 pkt h)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a ma prawo kontroli, czy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i zastosowane przez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zy przetwarzaniu i zabezpieczeniu powierzonych danych osobowych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ostanowienia umow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</w:t>
        <w:tab/>
        <w:t>Administrator danych realiz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prawo kontroli w godzinach pracy Podmiotu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i z minimum 3 dniowym wyprzedzeniem Administrator danych informuje o kontrol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usun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a uchyb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stwierdzonych podczas kontroli w terminie wskazanym przez Administratora danych nie d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szym ni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7 dn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u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nia Administratorowi wszelkie informacje niez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ne do wykazania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enia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onych w art. 28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a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5 Dalsze powierzenie danych do przetwarzan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owierzy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dane osobowe ob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te niniej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do dalszego przetwarzania podwykonawcom jedynie w celu wykonania umowy po uzyskaniu uprzedniej pisemnej zgody Administratora danych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</w:t>
        <w:tab/>
        <w:t>Przekazanie powierzonych danych do p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trzeciego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na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jedynie na pisemne polecenie Administratora danych chyba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ek taki nak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da na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awo Unii lub prawo p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cz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nkowskiego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mu podlega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. W takim przypadku przed rozpoc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em przetwarzania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informuje Administratora danych o tym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prawnym, o ile prawo to nie zabrania udzielania takiej informacji uwagi na 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y interes publicz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</w:t>
        <w:tab/>
        <w:t>Podwykonawca Umowy winien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te same gwarancje i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i jakie zost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 n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one na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y w niniejszej Umowi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nosi 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odpowiedzialno</w:t>
      </w:r>
      <w:r>
        <w:rPr>
          <w:rFonts w:cs="Arial Narrow" w:ascii="Arial Narrow" w:hAnsi="Arial Narrow"/>
          <w:sz w:val="20"/>
          <w:szCs w:val="20"/>
        </w:rPr>
        <w:t>ść</w:t>
      </w:r>
      <w:r>
        <w:rPr>
          <w:rFonts w:cs="Arial Narrow" w:ascii="Arial Narrow" w:hAnsi="Arial Narrow"/>
          <w:sz w:val="20"/>
          <w:szCs w:val="20"/>
        </w:rPr>
        <w:t xml:space="preserve"> wobec Administratora za nie wy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i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e spoczyw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na podwykonawcy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ochrony dan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</w:t>
        <w:tab/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wierza, a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zyjmuje do przetwarzania dane osobowe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mowa w ust. 3 oraz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rzetwar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wierzone dane osobowe wy</w:t>
      </w:r>
      <w:r>
        <w:rPr>
          <w:rFonts w:cs="Arial Narrow" w:ascii="Arial Narrow" w:hAnsi="Arial Narrow"/>
          <w:sz w:val="20"/>
          <w:szCs w:val="20"/>
        </w:rPr>
        <w:t>łą</w:t>
      </w:r>
      <w:r>
        <w:rPr>
          <w:rFonts w:cs="Arial Narrow" w:ascii="Arial Narrow" w:hAnsi="Arial Narrow"/>
          <w:sz w:val="20"/>
          <w:szCs w:val="20"/>
        </w:rPr>
        <w:t>cznie w zakresie i celu przewidzianym w umowi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6.</w:t>
        <w:tab/>
        <w:t>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zyjmuje do wiadom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, i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w zakresie przestrzegania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, zgodnie z art. 28 ust 10 tego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 w przypadku naruszenia jego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przy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eniu cel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i sposobu przetwarzania, uzna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go za administratora w odniesieniu do tego przetwarza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7.</w:t>
        <w:tab/>
        <w:t>Na podstawie i zgodnie z niniej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owierzy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inne zbiory danych osobowych konieczne do wykonania umowy. Niniejsza umowa ma zastosowanie do tak powierzonych danych, a w razie potrzeby Strony s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odpowiedni aneks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6. Zasady przetwarzania danych osobowych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a, przed rozpoc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ciem przetwarzania danych osobowych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a wymogi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one w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stosowania przy przetwarzaniu danych osobowych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rych mowa w  1 ust. 3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technicznych i organizacyjnych zapewn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ochron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owierzonych danych osobowy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odj</w:t>
      </w:r>
      <w:r>
        <w:rPr>
          <w:rFonts w:cs="Arial Narrow" w:ascii="Arial Narrow" w:hAnsi="Arial Narrow"/>
          <w:sz w:val="20"/>
          <w:szCs w:val="20"/>
        </w:rPr>
        <w:t>ąć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i skutecznie zabezpiec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 powierzone do przetwarzania dane osobowe, a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a) zastosowania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technicznych i organizacyjnych zapewn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ochron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rzetwarzania danych osobowych, a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do zabezpieczenia danych przed ich u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nianiem osobom nie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onym, zabraniem przez oso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nieuprawnio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utra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, uszkodzeniem lub zniszczeniem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b) dopuszczenia do przetwarzania powierzonych danych osobowych wy</w:t>
      </w:r>
      <w:r>
        <w:rPr>
          <w:rFonts w:cs="Arial Narrow" w:ascii="Arial Narrow" w:hAnsi="Arial Narrow"/>
          <w:sz w:val="20"/>
          <w:szCs w:val="20"/>
        </w:rPr>
        <w:t>łą</w:t>
      </w:r>
      <w:r>
        <w:rPr>
          <w:rFonts w:cs="Arial Narrow" w:ascii="Arial Narrow" w:hAnsi="Arial Narrow"/>
          <w:sz w:val="20"/>
          <w:szCs w:val="20"/>
        </w:rPr>
        <w:t>czenie 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 posiad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wydane przez niego 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nienie do przetwarzania danych osobowych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c) prowadzenia ewidencji 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 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onych do przetwarzania powierzonych danych osobowych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d) dochowania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j staran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, aby osoby 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one do przetwarzania tych danych osobowych zachow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 je w tajemnicy, r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ni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po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zeniu realizacji Umowy, 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y innymi poprzez poinformowanie ich o prawnych konsekwencjach naruszenia pouf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danych i sposobach ich zabezpieczenia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e) zapewnienia nadzoru nad prawid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w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nia i ochrony powierzonych danych osobow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 J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li powierzone dane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ne w formie elektronicznej na serwerach i 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nikach danych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, serwery i 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niki te nie mog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najd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oza obszarem Unii Europejskiej i Europejskiego Obszaru Gospodarczeg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 Zabronione jest u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liwienie przez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zdalnego 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u do powierzonych danych osobowych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 xml:space="preserve"> 7. Wsp</w:t>
      </w:r>
      <w:r>
        <w:rPr>
          <w:rFonts w:cs="Arial Narrow" w:ascii="Arial Narrow" w:hAnsi="Arial Narrow"/>
          <w:sz w:val="20"/>
          <w:szCs w:val="20"/>
        </w:rPr>
        <w:t>ół</w:t>
      </w:r>
      <w:r>
        <w:rPr>
          <w:rFonts w:cs="Arial Narrow" w:ascii="Arial Narrow" w:hAnsi="Arial Narrow"/>
          <w:sz w:val="20"/>
          <w:szCs w:val="20"/>
        </w:rPr>
        <w:t>dz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nie Stron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Strony ustal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odczas realizacji umowy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e so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e wsp</w:t>
      </w:r>
      <w:r>
        <w:rPr>
          <w:rFonts w:cs="Arial Narrow" w:ascii="Arial Narrow" w:hAnsi="Arial Narrow"/>
          <w:sz w:val="20"/>
          <w:szCs w:val="20"/>
        </w:rPr>
        <w:t>ół</w:t>
      </w:r>
      <w:r>
        <w:rPr>
          <w:rFonts w:cs="Arial Narrow" w:ascii="Arial Narrow" w:hAnsi="Arial Narrow"/>
          <w:sz w:val="20"/>
          <w:szCs w:val="20"/>
        </w:rPr>
        <w:t>prac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>, infor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wzajemnie o wszystkich okolicz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ach m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lub mog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mie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wp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w na wykonanie powierzenia,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,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informow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o wszelkich przypadkach naruszenia zasad przetwarzania i ochrony danych osobowych lub o ich niew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wym u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yciu oraz o wszelkich czyn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ach w sprawach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ochrony danych osobowych podejmowanych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em przed Prezesem Ur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u Ochrony Danych Osobowych oraz przed innymi organami i ur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ami,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: polic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em, Najwy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Iz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Kontroli itp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jest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 niezw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cznie inform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o wszelkich zdarzeniach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bezpie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przetwarzania powierzonych danych osobowych,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w przypadkach: wy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enia, podejrzenia wy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enia incydentu bezpie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lub pod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a pr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y dokonania czyn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w celu wywo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nia incydentu bezpie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informuje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poprzez wy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nie wiadom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elektronicznej na adres wskazany w Umowie jako adres do konta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zekazuje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zestawienie ww. zdar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(j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i wy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) wraz z informac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o skutkach zdarzenia oraz o sposobie z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twienia sprawy w terminie do 5 k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dego mies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a za mies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 poprzedni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bez pisemnej zgody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nie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dalej powier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rzetwarzania powierzonych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mu danych osobowych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rych mowa w </w:t>
      </w: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 xml:space="preserve"> 1 ust. 3, innym podmiotom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 W przypadku powierzenia przetwarzania danych innym podmiotom,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jest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 zapewni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w umowie powierzenia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enie przez inny podmiot wym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w zakresie ochrony danych osobowych na poziomie, co najmniej takim samym, jak przewidziany w niniejszej Umowi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uzal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udzielenie zgody na dalsze powierzenia przetwarzania danych osobowych,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rych mowa w </w:t>
      </w: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1 ust. 3, od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enia innych warun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ch z przetwarzaniem lub ochro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owierzonych danych osobowych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8. Czas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ywania umow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Niniejsza umowa zostaje zawarta na czas zawarcia umowy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rej mowa w </w:t>
      </w: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1 ust. 1. Okres przechowywania obejmuje c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 czas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ywania umowy pow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kszony o okres dochodzenia z niej rosz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, nie kr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tszy jednak, ni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termin przedawnieni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Termin rozpoc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a przetwarzania powierzonych danych osobowych to termin podpisania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o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zeniu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ywania niniejszej Umowy,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jest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 trwale usun</w:t>
      </w:r>
      <w:r>
        <w:rPr>
          <w:rFonts w:cs="Arial Narrow" w:ascii="Arial Narrow" w:hAnsi="Arial Narrow"/>
          <w:sz w:val="20"/>
          <w:szCs w:val="20"/>
        </w:rPr>
        <w:t>ąć</w:t>
      </w:r>
      <w:r>
        <w:rPr>
          <w:rFonts w:cs="Arial Narrow" w:ascii="Arial Narrow" w:hAnsi="Arial Narrow"/>
          <w:sz w:val="20"/>
          <w:szCs w:val="20"/>
        </w:rPr>
        <w:t xml:space="preserve"> dane osobow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 przedmiotem niniejszej Umowy oraz w terminie 14 dni od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zenia przetwarzania danych osobowych przeka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protok</w:t>
      </w:r>
      <w:r>
        <w:rPr>
          <w:rFonts w:cs="Arial Narrow" w:ascii="Arial Narrow" w:hAnsi="Arial Narrow"/>
          <w:sz w:val="20"/>
          <w:szCs w:val="20"/>
        </w:rPr>
        <w:t>ół</w:t>
      </w:r>
      <w:r>
        <w:rPr>
          <w:rFonts w:cs="Arial Narrow" w:ascii="Arial Narrow" w:hAnsi="Arial Narrow"/>
          <w:sz w:val="20"/>
          <w:szCs w:val="20"/>
        </w:rPr>
        <w:t xml:space="preserve"> trw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ego usun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cia powierzonych danych osobowych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 xml:space="preserve"> 9. Warunki wypowiedzenia powierzenia przetwarzania danych osobowych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Umowa powierzenia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zost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wypowiedziany ze skutkiem natychmiastowym bez zachowania terminu wypowiedzenia w przypadku, gdy Umowa zostanie ro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a przez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kolwiek ze Stron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Umowa powierzenia przetwarzania danych osobowych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zost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wypowiedziana za 7 dniowym okresem wypowiedzenia w przypadku, gd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a)kontrola Prezesa Ur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u Ochrony Danych Osobowych wyk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e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nie podj</w:t>
      </w:r>
      <w:r>
        <w:rPr>
          <w:rFonts w:cs="Arial Narrow" w:ascii="Arial Narrow" w:hAnsi="Arial Narrow"/>
          <w:sz w:val="20"/>
          <w:szCs w:val="20"/>
        </w:rPr>
        <w:t>ął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zabezpiec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przetwarzanie danych osobowych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mowa w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u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b)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wykorzyst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dane w celu i zakresie niezgodnym z niniejsza umowa powierzenia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c)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dalej powierz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przetwarzanie danych osobowych podmiotowi trzeciemu bez zgody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d)zostanie wszc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te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e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owe przeciw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ź</w:t>
      </w:r>
      <w:r>
        <w:rPr>
          <w:rFonts w:cs="Arial Narrow" w:ascii="Arial Narrow" w:hAnsi="Arial Narrow"/>
          <w:sz w:val="20"/>
          <w:szCs w:val="20"/>
        </w:rPr>
        <w:t xml:space="preserve">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naruszeniem ochrony danych osobowych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przetwarzanie powierzono niniejsza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owierze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ro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owierzenia z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 ze skutkiem natychmiastowym z winy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w przypadku, gd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a)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wykorzyst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dane w celu i zakresie niezgodnym z niniej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b)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dalej powierz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przetwarzanie danych osobowych podmiotowi trzeciemu bez zgody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c)zostanie wszc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te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e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owe przeciw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ź</w:t>
      </w:r>
      <w:r>
        <w:rPr>
          <w:rFonts w:cs="Arial Narrow" w:ascii="Arial Narrow" w:hAnsi="Arial Narrow"/>
          <w:sz w:val="20"/>
          <w:szCs w:val="20"/>
        </w:rPr>
        <w:t xml:space="preserve">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naruszeniem ochrony danych osobowych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przetwarzanie powierzono niniej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 xml:space="preserve"> 10. Naruszenie ochrony danych osobowych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jest odpowiedzialny za u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nianie lub wykorzystanie danych osobowych niezgodnie z niniejsza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a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za bezpodstawne u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pnianie lub przekazywanie danych osobowych nieuprawnionym podmiotom lub osobom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J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li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powierzeniem przetwarzania danych osobowych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Administratorem Danych Osobowych zostanie prawomocnym orzeczeniem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 do wyp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ty odszkodowania, zado</w:t>
      </w:r>
      <w:r>
        <w:rPr>
          <w:rFonts w:cs="Arial Narrow" w:ascii="Arial Narrow" w:hAnsi="Arial Narrow"/>
          <w:sz w:val="20"/>
          <w:szCs w:val="20"/>
        </w:rPr>
        <w:t>ść</w:t>
      </w:r>
      <w:r>
        <w:rPr>
          <w:rFonts w:cs="Arial Narrow" w:ascii="Arial Narrow" w:hAnsi="Arial Narrow"/>
          <w:sz w:val="20"/>
          <w:szCs w:val="20"/>
        </w:rPr>
        <w:t>uczynienia lub zostanie ukarany grzyw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rekompens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udokumentowane straty z tego tytu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 w wysok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poniesionego odszkodowania, zado</w:t>
      </w:r>
      <w:r>
        <w:rPr>
          <w:rFonts w:cs="Arial Narrow" w:ascii="Arial Narrow" w:hAnsi="Arial Narrow"/>
          <w:sz w:val="20"/>
          <w:szCs w:val="20"/>
        </w:rPr>
        <w:t>ść</w:t>
      </w:r>
      <w:r>
        <w:rPr>
          <w:rFonts w:cs="Arial Narrow" w:ascii="Arial Narrow" w:hAnsi="Arial Narrow"/>
          <w:sz w:val="20"/>
          <w:szCs w:val="20"/>
        </w:rPr>
        <w:t>uczynienia lub grzywny wraz z kosztami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, o ile na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 to wskutek okolicz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le</w:t>
      </w:r>
      <w:r>
        <w:rPr>
          <w:rFonts w:cs="Arial Narrow" w:ascii="Arial Narrow" w:hAnsi="Arial Narrow"/>
          <w:sz w:val="20"/>
          <w:szCs w:val="20"/>
        </w:rPr>
        <w:t>żą</w:t>
      </w:r>
      <w:r>
        <w:rPr>
          <w:rFonts w:cs="Arial Narrow" w:ascii="Arial Narrow" w:hAnsi="Arial Narrow"/>
          <w:sz w:val="20"/>
          <w:szCs w:val="20"/>
        </w:rPr>
        <w:t>cych po stronie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g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wiadomienia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o k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dym przypadku wy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enia z roszczeniem wobec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i jego podstawach prawnych i faktycznych, w celu u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liwienia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za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a stanowiska, odniesienia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podstaw takiej odpowiedzia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i ewentualnego wy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enia do sprawy na etapie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owym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udzielenia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wszelkich wyja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n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i pomocy w celu obrony przed roszczeniami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 Nie uchyb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 powy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szemu,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nosi odpowiedzialno</w:t>
      </w:r>
      <w:r>
        <w:rPr>
          <w:rFonts w:cs="Arial Narrow" w:ascii="Arial Narrow" w:hAnsi="Arial Narrow"/>
          <w:sz w:val="20"/>
          <w:szCs w:val="20"/>
        </w:rPr>
        <w:t>ść</w:t>
      </w:r>
      <w:r>
        <w:rPr>
          <w:rFonts w:cs="Arial Narrow" w:ascii="Arial Narrow" w:hAnsi="Arial Narrow"/>
          <w:sz w:val="20"/>
          <w:szCs w:val="20"/>
        </w:rPr>
        <w:t xml:space="preserve"> odszkodowaw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zgl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em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na zasadach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ych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 xml:space="preserve"> 11. Postanowienia 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ow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W sprawach nieuregulowanych niniejsza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astosowani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m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 przepisy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ie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,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 xml:space="preserve">ci przepisy ustawy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Kodeks cywilny, Ustawy o ochronie danych osobowych oraz ROD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Zmiany Umowy Powierzenia wymag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achowania formy pisemnej, pod rygorem nie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 xml:space="preserve">ci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Wszelkie spory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e z wykonaniem niniejszej Umowy oraz wynik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e na jej tle, rozstrzygan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z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 w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wy dla siedziby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g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4. Niniejsza Umowa wchodzi w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ycie z dniem podpisa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 Umow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owierzenia danych osobowych s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ono w dw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ch jednobrzm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egzemplarzach, po jednym dla k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dej ze Stron.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y  </w:t>
        <w:tab/>
        <w:tab/>
        <w:tab/>
        <w:tab/>
        <w:tab/>
        <w:tab/>
        <w:tab/>
        <w:tab/>
        <w:tab/>
        <w:tab/>
        <w:t>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20" w:right="1120" w:gutter="0" w:header="0" w:top="141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4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4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Normal"/>
      <w:spacing w:before="120" w:after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Normal"/>
      <w:spacing w:before="120" w:after="0"/>
      <w:jc w:val="right"/>
      <w:rPr>
        <w:sz w:val="16"/>
        <w:szCs w:val="16"/>
      </w:rPr>
    </w:pPr>
    <w:r>
      <w:rPr>
        <w:rFonts w:cs="Arial Narrow" w:ascii="Arial Narrow" w:hAnsi="Arial Narrow"/>
        <w:sz w:val="16"/>
        <w:szCs w:val="16"/>
      </w:rPr>
      <w:t>Znak</w:t>
    </w:r>
    <w:r>
      <w:rPr>
        <w:sz w:val="16"/>
        <w:szCs w:val="16"/>
      </w:rPr>
      <w:t xml:space="preserve">: </w:t>
    </w:r>
    <w:r>
      <w:rPr>
        <w:rFonts w:cs="Arial Narrow" w:ascii="Arial Narrow" w:hAnsi="Arial Narrow"/>
        <w:sz w:val="16"/>
        <w:szCs w:val="16"/>
      </w:rPr>
      <w:t>SPRz.261.1.2025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NagwekZnak1">
    <w:name w:val="Nagłówek Znak1"/>
    <w:qFormat/>
    <w:rPr>
      <w:rFonts w:ascii="Liberation Serif;Times New Roman" w:hAnsi="Liberation Serif;Times New Roman" w:eastAsia="Songti SC;Times New Roman" w:cs="Arial Unicode MS"/>
      <w:bCs/>
      <w:kern w:val="2"/>
      <w:sz w:val="24"/>
      <w:szCs w:val="24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1">
    <w:name w:val="Stopka Znak1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0:09:00Z</dcterms:created>
  <dc:creator>Konto Microsoft</dc:creator>
  <dc:description/>
  <cp:keywords/>
  <dc:language>en-US</dc:language>
  <cp:lastModifiedBy>Konto Microsoft</cp:lastModifiedBy>
  <dcterms:modified xsi:type="dcterms:W3CDTF">2025-11-28T09:49:00Z</dcterms:modified>
  <cp:revision>6</cp:revision>
  <dc:subject/>
  <dc:title/>
</cp:coreProperties>
</file>